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03498173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6657387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